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32"/>
        </w:rPr>
        <w:t>Light in August</w:t>
        <w:tab/>
        <w:tab/>
        <w:tab/>
      </w:r>
      <w:r>
        <w:rPr>
          <w:sz w:val="32"/>
        </w:rPr>
        <w:t>Chapter 1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. 41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Byron plans on leaving Jefferson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Arranges for Joe Brown to meet Lena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P. 416—what he thinks rest of Jefferson says about him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Visits his landlady—community’s reaction = gossip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Visits the sheriff (p. 424)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Byron hides and watches Joe Brown enter the cabin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es brown leaving—p. 425—wind blowing—changes his mind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(what is he going to do?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. 42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hift to Joe Brown’s perspective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e get to hear Joe’s lies to Lena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He has no intention of marrying her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. 432—funny end to this section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“</w:t>
      </w:r>
      <w:r>
        <w:rPr>
          <w:sz w:val="32"/>
        </w:rPr>
        <w:t>Now I got to get up again.”—Le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. 433—Joe Brown goes to Railroad track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Brown beats up Byr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Gets Negro to take note to sheriff—for his reward—he knows it is futile thoug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Byron jumps a train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p. 441—look at the description of Byron and how he feels now that he is restored. . . new hope for Lena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6:15:00Z</dcterms:created>
  <dc:creator>Harry Books</dc:creator>
  <dc:description/>
  <dc:language>en-US</dc:language>
  <cp:lastModifiedBy>garbis</cp:lastModifiedBy>
  <cp:lastPrinted>2005-08-06T16:14:00Z</cp:lastPrinted>
  <dcterms:modified xsi:type="dcterms:W3CDTF">2005-08-06T20:14:00Z</dcterms:modified>
  <cp:revision>4</cp:revision>
  <dc:subject/>
  <dc:title>Light in August</dc:title>
</cp:coreProperties>
</file>